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955009108"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302365355"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142842892"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499956237"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1897804284"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1253151971"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2047611772"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694006648"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238538057"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805681241"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1793125015"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1706917156"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399228486"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732825504"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245226507"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1640843770"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878856465"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109182057"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734483105"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1455295163"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1818044933"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498943301"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190301436"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419473605"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1598673120"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1157362349"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1444882520"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2114986761"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759392143"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1156041924"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1555759199"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459007079"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1147561363"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905540092"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2082165120"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1398343473"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645060611"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1146072122"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745074120"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1082016533"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549754637"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1924291469"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900217625"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1163248846"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2132854177"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1675909030"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34881997"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1032200958"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1088141233"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607912843"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437827669"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118711103"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897032297"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2130148142"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228385002"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1835070501"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1467745383"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